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82550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-6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37 DEL D. Lgs. 12 aprile 2006 n. 163 e s.m.i.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fornitura avente per oggetto la: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ind w:left="1086" w:hanging="1086"/>
        <w:rPr/>
      </w:pPr>
      <w:r>
        <w:rPr>
          <w:rFonts w:cs="Arial;Arial" w:ascii="Arial;Arial" w:hAnsi="Arial;Arial"/>
          <w:b/>
          <w:i/>
          <w:sz w:val="24"/>
          <w:szCs w:val="24"/>
        </w:rPr>
        <w:tab/>
        <w:t>“Procedura aperta per la fornitura, suddivisa in lotti, di cannule tracheostomiche occorrenti per mesi trentasei  all’ASO S.Croce e Carle di Cuneo e all’ASL CN1 afferenti all’Area Interaziendale di Coordinamento 4 – Gara n.      – CIG vari ”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center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di voler partecipare alla gara suddetta congiuntamente, impegnandosi alla costituzione di un raggruppamento temporaneo di impresa, ai sensi e per gli effetti di quanto previsto dall’art. 37 del D. L.vo 12 aprile 2006 n. 163 e s.m.i.;</w:t>
      </w:r>
    </w:p>
    <w:p>
      <w:pPr>
        <w:pStyle w:val="TextBody"/>
        <w:widowControl/>
        <w:tabs>
          <w:tab w:val="clear" w:pos="708"/>
          <w:tab w:val="left" w:pos="360" w:leader="none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  <w:t>che in caso di aggiudicazione sarà nominata Capogruppo l’impresa: 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SI IMPEGNANO</w:t>
      </w:r>
    </w:p>
    <w:p>
      <w:pPr>
        <w:pStyle w:val="TextBody"/>
        <w:ind w:left="540" w:right="-180" w:hanging="0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  <w:t>in caso di aggiudicazione a conferire  mandato collettivo speciale con rappresentanza all’ impresa sopra indicata come futura mandataria (Capogruppo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32:00Z</dcterms:created>
  <dc:creator>gastaldi_b</dc:creator>
  <dc:description/>
  <cp:keywords/>
  <dc:language>en-US</dc:language>
  <cp:lastModifiedBy>utente</cp:lastModifiedBy>
  <cp:lastPrinted>2014-11-27T16:12:00Z</cp:lastPrinted>
  <dcterms:modified xsi:type="dcterms:W3CDTF">2015-07-30T08:01:00Z</dcterms:modified>
  <cp:revision>11</cp:revision>
  <dc:subject/>
  <dc:title> </dc:title>
</cp:coreProperties>
</file>